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муниципальный   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 Краснодарского края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2.09.2025 г. № 1271 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    муниципального образования            Ленинградский район                       </w:t>
            </w:r>
          </w:p>
          <w:p>
            <w:pPr>
              <w:pStyle w:val="Heading1"/>
              <w:spacing w:before="0" w:after="0"/>
              <w:jc w:val="both"/>
              <w:rPr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6.10.2020 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Ленинград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округ Краснодар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 в муниципальном образовании Ленинградский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муниципальный округ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муниципальный округ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5 -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5 278 525,12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3 040 104,35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84 733,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83 991,35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71 379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1 718 703,87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99 200,5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01 211,7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10 228,6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519 716,9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1 520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0 148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68 048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0,0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Ленинградский муниципальный округ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4 дошкольных 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1 общеобразовательная организация (1 начальная школа, 4 основные школы, 16 средних шко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4 учреждения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 средних профессиональных учреждений (Ленинградский социально-педагогический колледж, Ленинградский технический колледж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 государственная коррекционная школа-интерн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дошкольного и общего образования обучается и воспитывается 8563 ребенка, в организациях дополнительного образования занимается 443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ормы статистического мониторинга ФСН № 85-К численность воспитанников в муниципальных дошкольных образовательных организациях на 1 января 2024 г. составила 2124 человек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данным КРАСНОДАРСТАТА доля детей в возрасте от 1 до 6 лет, получающих дошкольную общеобразовательную услугу и (или) услугу по их содержанию в муниципальных общеобразовательных организациях в общей численности детей в возрасте 1-6 лет в 2023 году по Ленинградскому муниципальному округу составила 67,2%.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За последние три года наблюдается ежегодное снижение воспитанников в детских садах с 2479 человек в 2020 году до 2159 человек в 2023 году. Прогнозируется дальнейшее снижение количество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1 года она увеличилась на 21723,78 руб. (таблица 1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542"/>
        <w:gridCol w:w="1415"/>
        <w:gridCol w:w="1274"/>
        <w:gridCol w:w="1274"/>
      </w:tblGrid>
      <w:tr>
        <w:trPr>
          <w:trHeight w:val="262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103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150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954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246"/>
        <w:gridCol w:w="1138"/>
        <w:gridCol w:w="1068"/>
        <w:gridCol w:w="967"/>
      </w:tblGrid>
      <w:tr>
        <w:trPr>
          <w:trHeight w:val="278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 В связи с проведением ремонтных работ в здании МАОУ СОШ №6, обучающиеся 2,3,5-11 классов временно переведены на обучение во вторую смену в МБОУ СОШ №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, 5-х классов перешли на обучение по обновленным стандартам третьего поколения. С 1 сентября 2023 года обучающиеся 1-6 – х, 10 – х классов перешли на обучение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1276"/>
        <w:gridCol w:w="1134"/>
        <w:gridCol w:w="992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8,3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7,2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771"/>
        <w:gridCol w:w="1450"/>
        <w:gridCol w:w="1356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4 году составил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59"/>
        <w:gridCol w:w="1158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93"/>
        <w:gridCol w:w="1072"/>
        <w:gridCol w:w="1004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99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73"/>
        <w:gridCol w:w="1073"/>
        <w:gridCol w:w="1006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Краснодарского края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муниципальный округ Краснодарского края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5-2027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. Мероприятия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учащихся из многодетных семей, обеспечение школьников молоком и молочными продуктами, обеспечение горячим питанием обучающихся 1-4 классов всех школ муниципального округ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с 2025 по 2027 годы при определении ресурсного обеспечения муниципальной программы применен планово-расчетный метод в ценах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муниципальный округ Краснодарского края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муниципальный округ Краснодарского края «Развитие образования в муниципальном образовании Ленинградский муниципальный округ Краснодарского края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принятия решения о разработке, формирования, реализации и оценке эффективности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10 декабря 2024 г. № 1352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муниципальный округ Краснодарского края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муниципальный округ Краснодарского края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муниципальный округ Краснодарского края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муниципальный округ Краснодарского края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                                     Л.П. Петроченкова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6:00Z</dcterms:created>
  <dc:creator>Елена</dc:creator>
  <dc:description/>
  <cp:keywords/>
  <dc:language>en-US</dc:language>
  <cp:lastModifiedBy>Пользователь Windows</cp:lastModifiedBy>
  <cp:lastPrinted>2025-08-01T10:50:00Z</cp:lastPrinted>
  <dcterms:modified xsi:type="dcterms:W3CDTF">2025-09-25T12:55:00Z</dcterms:modified>
  <cp:revision>21</cp:revision>
  <dc:subject/>
  <dc:title>О внесении изменений в постановление</dc:title>
</cp:coreProperties>
</file>